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ste des titres à découvri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1</w:t>
        <w:tab/>
        <w:t>Emile et Image</w:t>
        <w:tab/>
        <w:t>Les demons de minuit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2</w:t>
        <w:tab/>
        <w:t xml:space="preserve">Fatal bazooka </w:t>
        <w:tab/>
        <w:t>Fous ta cagoule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3</w:t>
        <w:tab/>
        <w:t>Florent Pagny avec Kad</w:t>
        <w:tab/>
        <w:t>La poupée qui fait non</w:t>
        <w:tab/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4</w:t>
        <w:tab/>
        <w:t>Jennifer</w:t>
        <w:tab/>
        <w:t>Au soleil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5</w:t>
        <w:tab/>
        <w:t>Johnny Halliday</w:t>
        <w:tab/>
        <w:t>Allumer le feu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6</w:t>
        <w:tab/>
        <w:t xml:space="preserve">Patrick Sebastien </w:t>
        <w:tab/>
        <w:t>Tomber La Chemise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7</w:t>
        <w:tab/>
        <w:t>Pierre Perret</w:t>
        <w:tab/>
        <w:t>Le Zizi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8</w:t>
        <w:tab/>
        <w:t>Helmut Fritz</w:t>
        <w:tab/>
        <w:t>Ca m'enerve !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9</w:t>
        <w:tab/>
        <w:t>Les Enfoirés</w:t>
        <w:tab/>
        <w:t>Aisha (Aitsha!)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10</w:t>
        <w:tab/>
        <w:t>Club Med</w:t>
        <w:tab/>
        <w:t>La danse des canards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11</w:t>
        <w:tab/>
        <w:t>Chantal Goya</w:t>
        <w:tab/>
        <w:t>Un lapin (a tué un chasseur)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12</w:t>
        <w:tab/>
        <w:t>Claude François</w:t>
        <w:tab/>
        <w:t>Le téléphone pleure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13</w:t>
        <w:tab/>
        <w:t>France Gall</w:t>
        <w:tab/>
        <w:t>Il jouait du piano debout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14</w:t>
        <w:tab/>
        <w:t>Henri Salvador</w:t>
        <w:tab/>
        <w:t>Le lion est mort ce soir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15</w:t>
        <w:tab/>
        <w:t>Jacques Dutronc</w:t>
        <w:tab/>
        <w:t>Les Cactus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>
          <w:sz w:val="32"/>
          <w:szCs w:val="32"/>
          <w:lang w:val="es-ES"/>
        </w:rPr>
        <w:t>16</w:t>
        <w:tab/>
        <w:t xml:space="preserve">Dalida </w:t>
        <w:tab/>
        <w:t>Itsi Bitsi Petit Bikini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17</w:t>
        <w:tab/>
        <w:t xml:space="preserve">Marc Lavoine </w:t>
        <w:tab/>
        <w:t>Elle a les yeux revolver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>
          <w:sz w:val="32"/>
          <w:szCs w:val="32"/>
          <w:lang w:val="es-ES"/>
        </w:rPr>
        <w:t>18</w:t>
        <w:tab/>
        <w:t>Los Del Rio</w:t>
        <w:tab/>
        <w:t>Macarena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6:03:00Z</dcterms:created>
  <dc:creator>Marco</dc:creator>
  <dc:description/>
  <cp:keywords/>
  <dc:language>en-US</dc:language>
  <cp:lastModifiedBy>Marco</cp:lastModifiedBy>
  <dcterms:modified xsi:type="dcterms:W3CDTF">2010-07-08T21:48:00Z</dcterms:modified>
  <cp:revision>14</cp:revision>
  <dc:subject/>
  <dc:title>Liste des titres à découvrir</dc:title>
</cp:coreProperties>
</file>